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Personnel &amp; Finance Committee Meeting @ 5:3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November 22, 2021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fety Service Director Hitchcock, City Auditor Straw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Council Meeting Minutes- October 25, 2021- Amend Minut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~Council Meeting Minutes- November 8, 2021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Personnel &amp; Finance Committee Meeting- November 8, 202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~Limited to City of Celina Residents Only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1-21-O: </w:t>
      </w:r>
      <w:r>
        <w:rPr>
          <w:rFonts w:cs="Arial" w:ascii="Arial" w:hAnsi="Arial"/>
          <w:sz w:val="22"/>
          <w:szCs w:val="22"/>
        </w:rPr>
        <w:t xml:space="preserve">Ordinance outlawing abortion, declaring Celina a sanctuary for the unborn, making various provisions and findings, providing for severability, establishing an effective date, and declaring an emergency.   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9-21-O: </w:t>
      </w:r>
      <w:r>
        <w:rPr>
          <w:rFonts w:cs="Arial" w:ascii="Arial" w:hAnsi="Arial"/>
          <w:sz w:val="22"/>
          <w:szCs w:val="22"/>
        </w:rPr>
        <w:t>An Ordinance authorizing the Mayor to enter into an agreement with the Mercer County Commissioners for Indigent Defense Service in Municipal Court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6-21-O:</w:t>
      </w:r>
      <w:r>
        <w:rPr>
          <w:rFonts w:cs="Arial" w:ascii="Arial" w:hAnsi="Arial"/>
          <w:sz w:val="22"/>
          <w:szCs w:val="22"/>
        </w:rPr>
        <w:t xml:space="preserve"> An Ordinance to make appropriations for expenses and other expenditures of the City of Celina, State of Ohio, during the calendar year ending December 31, 2022, and to declare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7-21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for bids and to enter into contracts for city projects and capital equipment for fiscal year 2022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8-21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for bids and to enter into contracts for certain materials, services, supplies and equipment needed during 2022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7-21-R:</w:t>
      </w:r>
      <w:r>
        <w:rPr>
          <w:rFonts w:cs="Arial" w:ascii="Arial" w:hAnsi="Arial"/>
          <w:sz w:val="22"/>
          <w:szCs w:val="22"/>
        </w:rPr>
        <w:t xml:space="preserve"> A Resolution accepting donations from the Mercer County Fairgrounds Inc., Osgood Bank, and C-Town Wings to Celina Fire Department and from C-Town Wings to the Celina Police Department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9-21-O: </w:t>
      </w:r>
      <w:r>
        <w:rPr>
          <w:rFonts w:cs="Arial" w:ascii="Arial" w:hAnsi="Arial"/>
          <w:sz w:val="22"/>
          <w:szCs w:val="22"/>
        </w:rPr>
        <w:t>An Ordinance amending various categories within Ordinance 32-20-O as the Eleventh Supplement to the 2021 Annual Appropriations, and declaring an emergency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-21-R: </w:t>
      </w:r>
      <w:r>
        <w:rPr>
          <w:rFonts w:cs="Arial" w:ascii="Arial" w:hAnsi="Arial"/>
          <w:sz w:val="22"/>
          <w:szCs w:val="22"/>
        </w:rPr>
        <w:t>A Resolution accepting a donation from Princess Sue Hess to the Celina Police Departmen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the Good of the Order 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tive Session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0:55:00Z</dcterms:created>
  <dc:creator>Joan</dc:creator>
  <dc:description/>
  <cp:keywords/>
  <dc:language>en-US</dc:language>
  <cp:lastModifiedBy>Kari Fox</cp:lastModifiedBy>
  <cp:lastPrinted>2021-11-19T10:27:00Z</cp:lastPrinted>
  <dcterms:modified xsi:type="dcterms:W3CDTF">2021-11-19T15:27:00Z</dcterms:modified>
  <cp:revision>6</cp:revision>
  <dc:subject/>
  <dc:title>AGENDA</dc:title>
</cp:coreProperties>
</file>